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0260117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25326962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